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17145</wp:posOffset>
            </wp:positionV>
            <wp:extent cx="1218565" cy="729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943" r="-56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  <w:t>English 367.01</w:t>
      </w:r>
    </w:p>
    <w:p>
      <w:pPr>
        <w:pStyle w:val="Normal"/>
        <w:widowControl w:val="false"/>
        <w:autoSpaceDE w:val="false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  <w:t>Documenting the U.S. Experience</w:t>
      </w:r>
    </w:p>
    <w:p>
      <w:pPr>
        <w:pStyle w:val="Normal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0-second Public Service Announcement checklist 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/>
          <w:b w:val="false"/>
          <w:sz w:val="20"/>
        </w:rPr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33"/>
        <w:gridCol w:w="1307"/>
        <w:gridCol w:w="1307"/>
        <w:gridCol w:w="1307"/>
        <w:gridCol w:w="1307"/>
        <w:gridCol w:w="130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cell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ell do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eeds wor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ssing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hetoric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, words, and overall design have been carefully chosen to persuade a specific audien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claim of the argument is clear, and all elements of the argument support its clai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argument will be easily understood in the context in which it appea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images and words are ordered to build to the argument over tim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u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ll the visual strategies (typography, images, screen arrangement, etc.) are appropriate to the argumen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images are relevant to the argum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text supports the images, and not vice vers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rPr/>
            </w:pPr>
            <w:r>
              <w:rPr/>
              <w:t>Audi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ndtrack, voice-over are clear and appropriate to argum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Languag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/captions are perfectly spelled; text and/or voiceover use appropriate gramma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Collabor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vidence from the drafting process shows effective use of peer feedback and outside testing of design and rhetoric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person who produced the documentary: ___________________________________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55:00Z</dcterms:created>
  <dc:creator>Susan Delagrange</dc:creator>
  <dc:description/>
  <dc:language>en-US</dc:language>
  <cp:lastModifiedBy>Susan Delagrange</cp:lastModifiedBy>
  <cp:lastPrinted>2006-09-06T15:04:00Z</cp:lastPrinted>
  <dcterms:modified xsi:type="dcterms:W3CDTF">2007-03-19T14:43:00Z</dcterms:modified>
  <cp:revision>3</cp:revision>
  <dc:subject/>
  <dc:title>One-Screen Argument Checklist</dc:title>
</cp:coreProperties>
</file>